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június17-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eastAsia="hu-HU"/>
        </w:rPr>
      </w:pPr>
      <w:r>
        <w:rPr>
          <w:rFonts w:cs="Arial" w:ascii="Arial" w:hAnsi="Arial"/>
          <w:b/>
          <w:sz w:val="24"/>
          <w:szCs w:val="24"/>
        </w:rPr>
        <w:t>Tárgy:</w:t>
      </w:r>
      <w:r>
        <w:rPr>
          <w:rFonts w:cs="Arial" w:ascii="Arial" w:hAnsi="Arial"/>
          <w:sz w:val="24"/>
          <w:szCs w:val="24"/>
        </w:rPr>
        <w:t xml:space="preserve"> Hévíz Kisfaludy u., Árpád u. és Sugár u. felújítás kivitelezésének szerződés</w:t>
      </w:r>
      <w:r>
        <w:rPr>
          <w:rFonts w:cs="Arial" w:ascii="Arial" w:hAnsi="Arial"/>
          <w:sz w:val="24"/>
          <w:szCs w:val="24"/>
          <w:lang w:eastAsia="hu-HU"/>
        </w:rPr>
        <w:t xml:space="preserve"> módosítása</w:t>
      </w:r>
    </w:p>
    <w:p>
      <w:pPr>
        <w:pStyle w:val="Normal"/>
        <w:jc w:val="both"/>
        <w:rPr>
          <w:rFonts w:ascii="Arial" w:hAnsi="Arial" w:cs="Arial"/>
          <w:bCs/>
          <w:sz w:val="24"/>
          <w:szCs w:val="24"/>
          <w:lang w:eastAsia="hu-HU"/>
        </w:rPr>
      </w:pPr>
      <w:r>
        <w:rPr>
          <w:rFonts w:cs="Arial" w:ascii="Arial" w:hAnsi="Arial"/>
          <w:bCs/>
          <w:sz w:val="24"/>
          <w:szCs w:val="24"/>
          <w:lang w:eastAsia="hu-HU"/>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Adorján Zoltán beruházási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Kisfaludy utca (718 hrsz.) déli felének, az Árpád utca (1231/1 hrsz.) déli szakasz és a Sugár utca (1425hrsz.) déli oldal járda felújítása kivitelezésének nyertese –a közbeszerzési eljárást követően a Fitotron-System Kft let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A kivitelező az Árpád utca felújításának munkaterület átadásakor akadályoztatást közölt, és kérte a közműegyeztetések frissítését, és a közműkezelők személyes meghívásá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z eljárást két hét csúszással lefolytattuk, de építési naplóban közölték az akadályoztatás tényé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Heti rendszerességgel megtartottuk a kooperációt, és problémaként jelentkezett, hogy a csapadékvíz befogadójaként megjelölt Arany János utcai nyílt árok időközben alkalmatlanná vált a víz megfelelő mértékű elvezetésére, és ameddig a tervező nem ad más alternatívát az utca végi utolsó fordító akna helyszínére, addig nem tudják azt kiépíteni.</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 xml:space="preserve">A tervező 90fm zárt rendszerű csapadékvíz elvezetést írt elő D400mm átmérőjű KG csővel, és egy bukó aknával, ami még mindig ideiglenes megoldást jelent, mert az utca lejtős és nem lakott szakaszán engedi ki a közterületre, az Árpád utca csapadékvízét.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zárt rendszerű csapadékvíz elvezetése jelentős többletköltséget jelentett volna, és elkerülné a közbeszerzés adta 5%-os tartalék keretet, így az Árpád utca 29. számú ház tulajdonosának kérését mérlegelve – miszerint nem hajlandó az utcai kapujának 20cm-rel való lesüllyesztését végrehajtani – a döntés kell hozni arra, hogy ettől a házszámtól elmarad a járda építés az Arany János utcáig, mert a nagy lejtés miatt az, használhatatlan lenne.</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Az elmaradó munkák és a pótmunkaként megjelenő zárt rendszerű csapadékvíz kiépítésének különbsége már nem számottevő, így a tartalékkeret terhére megrendelhetővé vált. A munkálatok készültsége elvárt szinten áll, de a mai napon is módosítani kellett az új csapadékvíz gerincét, mert a kézi feltárások során kiderült, hogy az utca jobb oldalán olyan közel vannak a közmű vezetékek, hogy azt az utca másik oldalán lehet csak kialakítani.</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kivitelező dolgozik az új megoldás költségeinek és az elmaradó tételek különbségének kidolgozásán, de jelezte, hogy a felmerült akadályok okán, nem tudja tartani a vállalás szerinti határidő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z egy vállalkozási szerződésben aláírt Kisfaludy utcai felújítással kapcsolatban is merültek fel kivitelezést akadályozó tényezők.</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A közbeszerzési eljárás műszaki szemléjét követően, a nagy esőzések következtében, a korábban kiépített „K” és kiemelt szegélyek megsüllyedésének mértéke is növekedett.</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Felszínre került, hogy a kapubejáratok „K” szegélyének helyreállítása után, az utca nyugati oldali mélypontján lakó 6 család, nem tud bemenni autóval, mert olyan mértékű meredekség alakul ki, hogy az autók alja eléri a szegélyt. Az esőzésekkel ezen a területen a járda is 5-7cm-t süllyedt, amit kezelni szükséges. Ha megemeljük a kapubejáratok térkövezett szintjét, akkor a most meglévő járdában vízzsákok alakulnak ki, vagy egyes helyeken bevezetjük a járdáról a vizet magánterületre. A tervező és műszaki ellenőr közösen részletes megoldási javaslatot tettek a kivitelezésre, aminek a költségeit a kivitelező tételesen kidolgozza.</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Dönteni szükséges abban, hogy csak néhány kapubejáratot rendeljünk meg pótmunkában addig, amíg a tartalék keret fedezetet nyújt. Így felvállalva annak a kockázatát, hogy azon tulajdonosok, akiknél betonozott, vagy aszfaltozott a bejárat, panasszal élnek. Vagy új közbeszerzési eljárás lefolytatásával tegyük rendbe az egész utcát, és emeljük meg a nyugati oldali járdák szintjét, hogy elkerülhető legyen a vízbetörés és autó felakadás, de ennek a várható költsége elkerüli a nettó 10 millió forintot, valamint a kivitelezés csak októberben tud befejeződni.</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A szerződés szerinti megvalósítás műszaki tartalmát muszáj kiegészíteni a nyugati oldali kapubejárók szintre emelésével, mert nem tudnak a tulajdonosok autóval bejutni az ingatlanukra.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pótmunka megrendelése többlet kivitelezést okoz, így annak befejezési határidejére is kihatással van.</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pPr>
      <w:r>
        <w:rPr>
          <w:rFonts w:eastAsia="Times New Roman" w:cs="Arial" w:ascii="Arial" w:hAnsi="Arial"/>
          <w:lang w:eastAsia="ar-SA"/>
        </w:rPr>
        <w:t>Arra tekintettel, hogy a közbeszerzésben egy szerződést kötöttünk a tárgy szerinti munkákra, így a kivitelező határidő módosítási javaslatát el kellene fogadni, továbbá dönteni kell majd abban, hogy milyen mértékű lehet a pótmunka megrendelés.</w:t>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jc w:val="both"/>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közbeszerzési szakértővel a szükséges egyeztetések folyamatban vannak.</w:t>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A döntés egyszerű szótöbbséget igényel.</w:t>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927"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incstrkz"/>
        <w:jc w:val="both"/>
        <w:rPr>
          <w:rFonts w:ascii="Arial" w:hAnsi="Arial" w:eastAsia="Times New Roman" w:cs="Arial"/>
          <w:lang w:eastAsia="ar-SA"/>
        </w:rPr>
      </w:pPr>
      <w:r>
        <w:rPr>
          <w:rFonts w:eastAsia="Times New Roman" w:cs="Arial" w:ascii="Arial" w:hAnsi="Arial"/>
          <w:lang w:eastAsia="ar-SA"/>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Határozati javaslat</w:t>
      </w:r>
    </w:p>
    <w:p>
      <w:pPr>
        <w:pStyle w:val="Normal"/>
        <w:jc w:val="center"/>
        <w:rPr>
          <w:rFonts w:ascii="Arial" w:hAnsi="Arial" w:cs="Arial"/>
          <w:b/>
          <w:b/>
        </w:rPr>
      </w:pPr>
      <w:r>
        <w:rPr>
          <w:rFonts w:cs="Arial" w:ascii="Arial" w:hAnsi="Arial"/>
          <w:b/>
        </w:rPr>
      </w:r>
    </w:p>
    <w:p>
      <w:pPr>
        <w:pStyle w:val="Nincstrkz"/>
        <w:jc w:val="both"/>
        <w:rPr>
          <w:rFonts w:ascii="Arial" w:hAnsi="Arial" w:cs="Arial"/>
          <w:b/>
          <w:b/>
        </w:rPr>
      </w:pPr>
      <w:r>
        <w:rPr>
          <w:rFonts w:cs="Arial" w:ascii="Arial" w:hAnsi="Arial"/>
          <w:b/>
        </w:rPr>
      </w:r>
    </w:p>
    <w:p>
      <w:pPr>
        <w:pStyle w:val="Nincstrkz"/>
        <w:numPr>
          <w:ilvl w:val="0"/>
          <w:numId w:val="1"/>
        </w:numPr>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incstrkz"/>
        <w:tabs>
          <w:tab w:val="clear" w:pos="708"/>
          <w:tab w:val="left" w:pos="426" w:leader="none"/>
        </w:tabs>
        <w:ind w:left="426"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jóváhagyja a „Hévízen a Kisfaludy utca, az Árpád utca és a Sugár utca felújítása” beruházás Fitotron-System Kft. 8360 Keszthely, Erzsébet királyné útja 60. vállalkozóval kötött szerződés </w:t>
      </w:r>
      <w:r>
        <w:rPr>
          <w:rFonts w:cs="Arial" w:ascii="Arial" w:hAnsi="Arial"/>
          <w:lang w:eastAsia="hu-HU"/>
        </w:rPr>
        <w:t xml:space="preserve">módosítását 2016. augusztus 15-ei véghatáridőre.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lang w:eastAsia="hu-HU"/>
        </w:rPr>
        <w:t>A Képviselő-testület a szükséges beruházási feladatok pontos kidolgozását és költségvetésének kidolgozását elrendeli, és annak ismeretében hozza meg a döntésé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A Képviselő-testület felhatalmazza a polgármestert a szerződés módosítá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a Kisfaludy utca nyugati oldali járdájának átépítését a közbeszerzést nem érintő, műszakilag önállóan leválasztható munkaként kezeli, és a költségek ismeretében dönt annak megvalósításáról.</w:t>
      </w:r>
    </w:p>
    <w:p>
      <w:pPr>
        <w:pStyle w:val="Normal"/>
        <w:spacing w:lineRule="auto" w:line="240" w:before="0" w:after="0"/>
        <w:ind w:left="720" w:hanging="0"/>
        <w:jc w:val="both"/>
        <w:rPr>
          <w:rFonts w:ascii="Arial" w:hAnsi="Arial" w:cs="Arial"/>
        </w:rPr>
      </w:pPr>
      <w:r>
        <w:rPr>
          <w:rFonts w:cs="Arial" w:ascii="Arial" w:hAnsi="Arial"/>
        </w:rPr>
      </w:r>
    </w:p>
    <w:p>
      <w:pPr>
        <w:pStyle w:val="Listaszerbekezds"/>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2016. június 30</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238"/>
        <w:gridCol w:w="2314"/>
        <w:gridCol w:w="2231"/>
        <w:gridCol w:w="2299"/>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dorján Zoltá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ruházási üi.</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5-9/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5-9/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31:00Z</dcterms:created>
  <dc:creator>T-Cont Kft</dc:creator>
  <dc:description/>
  <cp:keywords/>
  <dc:language>en-US</dc:language>
  <cp:lastModifiedBy>Dr Tüske Róbert</cp:lastModifiedBy>
  <cp:lastPrinted>2015-03-16T07:58:00Z</cp:lastPrinted>
  <dcterms:modified xsi:type="dcterms:W3CDTF">2016-06-15T15:31:00Z</dcterms:modified>
  <cp:revision>2</cp:revision>
  <dc:subject/>
  <dc:title/>
</cp:coreProperties>
</file>